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a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741"/>
        <w:gridCol w:w="794"/>
        <w:gridCol w:w="653"/>
        <w:gridCol w:w="953"/>
        <w:gridCol w:w="973"/>
        <w:gridCol w:w="143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oczek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b/k chłodzony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b/k chłodzon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ięso mielone luzem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wiej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oderka  drobi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drobiowy z kurczaka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ołowina pieczen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ła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gotow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a rosoł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lędwica roztoczań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zynka drob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male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wieprzowa</w:t>
              <w:tab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cje rosoł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rówka z szyn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kg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kowska such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żywiec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trykot z kości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Śzpo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wło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ełka z kurcz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g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firm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7041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………</w:t>
      </w:r>
      <w:r>
        <w:rPr>
          <w:sz w:val="24"/>
        </w:rPr>
        <w:t>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6-05-05T13:20:00Z</cp:lastPrinted>
  <dcterms:modified xsi:type="dcterms:W3CDTF">2022-06-17T10:43:00Z</dcterms:modified>
  <cp:revision>9</cp:revision>
  <dc:subject/>
  <dc:title>…………………………</dc:title>
</cp:coreProperties>
</file>